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690880" cy="518160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3.11.20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469-Д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состава комиссии по проведению аттестации кандидатов </w:t>
      </w:r>
    </w:p>
    <w:p>
      <w:pPr>
        <w:pStyle w:val="Normal"/>
        <w:autoSpaceDE w:val="false"/>
        <w:ind w:right="5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должность руководителя и руководителя государственной образовательной организации Свердловской области, в отношении которой Министерство общего и профессионального образования Свердловской области осуществляет функции и полномочия учредител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1 Федерального закона от 29 декабря 2012 года № 273-ФЗ «Об образовании в Российской Федерации», Законом Свердловской области от 15 июля 2013 года № 78-ОЗ «Об образовании в Свердловской области», постановлением Правительства Свердловской области от 24.10.2013</w:t>
        <w:br/>
        <w:t>№ 1302-ПП «О Министерстве общего и профессионального образования Свердловской области», приказом Министерства общего и профессионального образования Свердловской области от 31.10.2017 № 466-Д «Об утверждении Порядка и сроков проведения аттестации кандидатов на должность руководителя и руководителя государственной образовательной организации Свердловской области, в отношении которой Министерство общего и профессионального образования Свердловской области осуществляет функции и полномочия учредителя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оздать комиссию по проведению аттестации кандидатов на должность руководителя и руководителя государственной образовательной организации Свердловской области, в отношении которой Министерство общего </w:t>
        <w:br/>
        <w:t>и профессионального образования Свердловской области осуществляет функции и полномочия учредителя (далее – комиссия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(</w:t>
      </w:r>
      <w:r>
        <w:rPr>
          <w:rStyle w:val="Style15"/>
          <w:color w:val="000000"/>
          <w:sz w:val="28"/>
          <w:szCs w:val="28"/>
        </w:rPr>
        <w:t>прилагаетс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Первого заместителя Министра Н.В. Журавлеву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center" w:pos="7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Ю.И. Биктуганов</w:t>
      </w:r>
    </w:p>
    <w:p>
      <w:pPr>
        <w:pStyle w:val="Normal"/>
        <w:ind w:firstLine="567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0"/>
        <w:rPr>
          <w:iCs/>
          <w:sz w:val="28"/>
          <w:szCs w:val="28"/>
        </w:rPr>
      </w:pPr>
      <w:r>
        <w:rPr>
          <w:iCs/>
          <w:sz w:val="28"/>
          <w:szCs w:val="28"/>
        </w:rPr>
        <w:t>УТВЕРЖДЕН</w:t>
      </w:r>
    </w:p>
    <w:p>
      <w:pPr>
        <w:pStyle w:val="Normal"/>
        <w:ind w:left="5670" w:hanging="0"/>
        <w:rPr/>
      </w:pPr>
      <w:r>
        <w:rPr>
          <w:iCs/>
          <w:sz w:val="28"/>
          <w:szCs w:val="28"/>
        </w:rPr>
        <w:t>приказом Министерства общего</w:t>
        <w:br/>
        <w:t xml:space="preserve">и профессионального образования </w:t>
      </w:r>
    </w:p>
    <w:p>
      <w:pPr>
        <w:pStyle w:val="Normal"/>
        <w:ind w:firstLine="567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вердловской области </w:t>
      </w:r>
    </w:p>
    <w:p>
      <w:pPr>
        <w:pStyle w:val="Normal"/>
        <w:ind w:firstLine="5670"/>
        <w:rPr/>
      </w:pP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u w:val="single"/>
        </w:rPr>
        <w:t>03.11.2017</w:t>
      </w:r>
      <w:r>
        <w:rPr>
          <w:iCs/>
          <w:sz w:val="28"/>
          <w:szCs w:val="28"/>
        </w:rPr>
        <w:t xml:space="preserve"> № </w:t>
      </w:r>
      <w:r>
        <w:rPr>
          <w:iCs/>
          <w:sz w:val="28"/>
          <w:szCs w:val="28"/>
          <w:u w:val="single"/>
        </w:rPr>
        <w:t>469-Д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ind w:left="5670" w:right="50" w:hanging="0"/>
        <w:rPr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состава комиссии по проведению аттестации кандидатов </w:t>
        <w:br/>
        <w:t>на должность руководителя</w:t>
        <w:br/>
        <w:t xml:space="preserve">и руководителя государственной образовательной организации Свердловской области, </w:t>
        <w:br/>
        <w:t>в отношении которой Министерство общего и профессионального образования Свердловской области осуществляет функции и полномочия учредителя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оведению аттестации кандидатов на должность руководи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уководителя государственной образовательной организации Свердловской области, в отношении которой Министерство общего и профессионального образования Свердловской области осуществляет функции и полномочия учредителя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720"/>
        <w:gridCol w:w="5349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икторо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4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 общего и профессионального образования Свердловской области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Ум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атьяна Никола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49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отдела аттестации и работы с педагогическими кадрам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iCs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ём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Викторовн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</w:t>
            </w:r>
            <w:r>
              <w:rPr>
                <w:bCs/>
                <w:iCs/>
                <w:sz w:val="28"/>
                <w:szCs w:val="28"/>
              </w:rPr>
              <w:t>аттестации и работы с педагогическими кадрам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1013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рис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алентина Степано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лавный специалист отдела государственной службы и кадр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23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рхипова </w:t>
            </w:r>
          </w:p>
          <w:p>
            <w:pPr>
              <w:pStyle w:val="Normal"/>
              <w:ind w:firstLine="23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рия Павловн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главный специалист отдела общего, дошкольного и дополнительного образова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ж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Витальевн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государственного воспитания и коррек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ореш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атьяна Станиславовн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правового обеспечения системы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Льв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фсоюзной организации работников Министерства общего и профессионального образования Свердл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ит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Георги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контрольно-ревизионного отдела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и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сана Алексе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–</w:t>
            </w:r>
          </w:p>
        </w:tc>
        <w:tc>
          <w:tcPr>
            <w:tcW w:w="53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ланово-финансового отдела и государственных закуп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жнин </w:t>
            </w:r>
          </w:p>
          <w:p>
            <w:pPr>
              <w:pStyle w:val="Normal"/>
              <w:ind w:firstLine="23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Валентин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храны прав детей и комплексной безопасности в системе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вал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ерт Наилович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bCs/>
                <w:iCs/>
                <w:sz w:val="28"/>
                <w:szCs w:val="28"/>
              </w:rPr>
              <w:t xml:space="preserve">отдела </w:t>
            </w:r>
            <w:r>
              <w:rPr>
                <w:sz w:val="28"/>
                <w:szCs w:val="28"/>
              </w:rPr>
              <w:t xml:space="preserve">профессионального образования и государственного задания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е вступил в силу"/>
    <w:qFormat/>
    <w:rPr>
      <w:color w:val="008080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0:30:00Z</dcterms:created>
  <dc:creator>user</dc:creator>
  <dc:description/>
  <cp:keywords/>
  <dc:language>en-US</dc:language>
  <cp:lastModifiedBy>Нестерова Вера Викторовна</cp:lastModifiedBy>
  <cp:lastPrinted>2017-11-01T15:23:00Z</cp:lastPrinted>
  <dcterms:modified xsi:type="dcterms:W3CDTF">2018-05-24T06:08:00Z</dcterms:modified>
  <cp:revision>58</cp:revision>
  <dc:subject/>
  <dc:title> </dc:title>
</cp:coreProperties>
</file>